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组织奖获奖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长春市教育技术装备与信息中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松原市教育学院电教部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辽源市电化教育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林市教育信息中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白山市教育学院电教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通化市教育学院电教信息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主岭市教师进修学校电教部</w:t>
      </w:r>
    </w:p>
    <w:p>
      <w:pPr>
        <w:pStyle w:val="Normal"/>
        <w:tabs>
          <w:tab w:val="clear" w:pos="420"/>
          <w:tab w:val="left" w:pos="6113" w:leader="none"/>
        </w:tabs>
        <w:jc w:val="left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九台区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农安县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松原市前郭尔罗斯蒙古族自治县进修学校电教部</w:t>
      </w:r>
    </w:p>
    <w:p>
      <w:pPr>
        <w:pStyle w:val="Normal"/>
        <w:ind w:firstLine="16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双阳区教师进修学校电教信息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辽源市东丰县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榆树市电化教育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松原市长岭县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德惠市教师进修学校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南关区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长春市朝阳区教育信息中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白城市通榆县教师进修学校电教部</w:t>
      </w:r>
    </w:p>
    <w:p>
      <w:pPr>
        <w:pStyle w:val="Normal"/>
        <w:jc w:val="center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>洮南市教师进修学校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通化市通化县教师进修学校电教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08:00Z</dcterms:created>
  <dc:creator>admin</dc:creator>
  <dc:description/>
  <dc:language>en-US</dc:language>
  <cp:lastModifiedBy>吉林省电化教育馆</cp:lastModifiedBy>
  <cp:lastPrinted>2018-09-10T16:01:00Z</cp:lastPrinted>
  <dcterms:modified xsi:type="dcterms:W3CDTF">2020-10-12T01:11:27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